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5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5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江西省教学成果奖申报的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5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补充工作提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5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85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各设区市教育局、赣江新区社会发展局，各高等学校、省属中专学校、省管技工院校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《关于做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江西省教学成果奖申报准备工作的预通知》下发后，持续收集到新的咨询问题，经研究，现就其中较为集中的事项补充提示如下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一、关于成果完成人数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5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基础教育类每项教学成果的主要完成人（含排名第一的主要完成人）不得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人；职业教育、高等教育、研究生教育类每项成果的主要完成人（含排名第一的主要完成人）不得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二、关于青年培育项目申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各单位推荐项目中，已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省教学成果奖青年培育项目的，原则上主要完成人和主要完成单位不得修改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三、关于江西省教学成果奖申报书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根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国家级教学成果奖申报书内容，对原申报书进行了修订，具体格式及要求详见附件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24"/>
        <w:jc w:val="both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:2026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年江西省各类别教学成果奖申报书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624"/>
        <w:jc w:val="both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jc w:val="both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4368"/>
        <w:jc w:val="both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江西省教育厅科技与成果管理处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5"/>
        <w:ind w:firstLine="5304"/>
        <w:jc w:val="both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5430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44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 xml:space="preserve">第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页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2.1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 xml:space="preserve">第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99" w:semiHidden="0" w:unhideWhenUsed="0" w:qFormat="1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uiPriority w:val="99"/>
    <w:qFormat/>
    <w:pPr>
      <w:snapToGrid w:val="false"/>
      <w:jc w:val="left"/>
    </w:pPr>
    <w:rPr>
      <w:rFonts w:ascii="Calibri" w:hAnsi="Calibri"/>
    </w:rPr>
  </w:style>
  <w:style w:type="paragraph" w:styleId="BalloonText">
    <w:name w:val="Balloon Text"/>
    <w:basedOn w:val="Normal"/>
    <w:next w:val="Endnote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373</Words>
  <Characters>397</Characters>
  <CharactersWithSpaces>399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27:00Z</dcterms:created>
  <dc:creator>空留</dc:creator>
  <dc:description/>
  <dc:language>en-US</dc:language>
  <cp:lastModifiedBy>空留</cp:lastModifiedBy>
  <dcterms:modified xsi:type="dcterms:W3CDTF">2025-12-10T03:3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F3A64A4FA48149F181DE47086183F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EzZTE4OGZjMTA1YTQyNTVjZTRkZTliN2VkODYxZjAiLCJ1c2VySWQiOiIzOTkwMjY0NzAifQ==</vt:lpwstr>
  </property>
</Properties>
</file>