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20"/>
          <w:sz w:val="32"/>
          <w:szCs w:val="20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（论文）选题审核表</w:t>
      </w:r>
    </w:p>
    <w:tbl>
      <w:tblPr>
        <w:tblW w:w="918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661"/>
        <w:gridCol w:w="1335"/>
        <w:gridCol w:w="942"/>
        <w:gridCol w:w="1500"/>
        <w:gridCol w:w="1142"/>
      </w:tblGrid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院（部）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业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题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选□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教师科研□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社会实践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□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研究□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与调研□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研究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□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67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景、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小四，宋体，单倍行距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FootnoteText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</w:r>
          </w:p>
          <w:p>
            <w:pPr>
              <w:pStyle w:val="FootnoteText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</w:r>
          </w:p>
          <w:p>
            <w:pPr>
              <w:pStyle w:val="FootnoteText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部）毕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（论文）工作领导小组或系（室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atLeast" w:line="240"/>
              <w:ind w:firstLine="3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3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请先描述选题的背景、意义、研究内容等方面是否合理，特别要对课题的实践性进行简述，然后再给出结论。在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手写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填写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完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后本段文字请务必删除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FootnoteTex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Text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工作领导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组长或系（室）主任签字：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ootnoteText">
    <w:name w:val="FootnoteText"/>
    <w:basedOn w:val="Normal"/>
    <w:qFormat/>
    <w:pPr>
      <w:snapToGrid w:val="false"/>
      <w:jc w:val="both"/>
      <w:textAlignment w:val="baseline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5-24T08:37:00Z</cp:lastPrinted>
  <dcterms:modified xsi:type="dcterms:W3CDTF">2022-05-04T00:40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